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MA COMMENTO DI UNA POES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roduzione: osservazioni sulla raccolta a cui appartiene la poesia, su quale corrente letteraria si può inserire o sugli avvenimenti storici che sono importanti per l’opera del poeta,  sugli avvenimenti della vita del poeta che abbiano influito sulla sua poetica e sulle tematiche presenti nella raccolta. </w:t>
      </w:r>
    </w:p>
    <w:p>
      <w:pPr>
        <w:pStyle w:val="Normal"/>
        <w:numPr>
          <w:ilvl w:val="0"/>
          <w:numId w:val="2"/>
        </w:numPr>
        <w:rPr/>
      </w:pPr>
      <w:r>
        <w:rPr/>
        <w:t>Livello formale: osservazioni sulla metrica, sul ritmo, sul suono, sulla sintassi, sul lessico e registro linguistico.</w:t>
      </w:r>
    </w:p>
    <w:p>
      <w:pPr>
        <w:pStyle w:val="Normal"/>
        <w:numPr>
          <w:ilvl w:val="0"/>
          <w:numId w:val="2"/>
        </w:numPr>
        <w:rPr/>
      </w:pPr>
      <w:r>
        <w:rPr/>
        <w:t>Livello contenutistico: tematiche (parole chiave e campi semantici), messaggio dell’autore, contest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29:00Z</dcterms:created>
  <dc:creator>studenti</dc:creator>
  <dc:description/>
  <cp:keywords/>
  <dc:language>en-US</dc:language>
  <cp:lastModifiedBy>remo la barca</cp:lastModifiedBy>
  <dcterms:modified xsi:type="dcterms:W3CDTF">2010-11-30T21:32:00Z</dcterms:modified>
  <cp:revision>2</cp:revision>
  <dc:subject/>
  <dc:title>SCHEMA COMMENTO DI UNA POESIA</dc:title>
</cp:coreProperties>
</file>